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ile for 'DISORT', A Discrete Ordinates Rad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 Fortran-90 Program for a Multi-Layered Plane-Parallel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VERSION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have not received DISORT directly from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nymous ftp si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climate.gsfc.nasa.gov/pub/wiscombe/Multiple_Scat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heck there for the latest version, and any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RAN-90:  This version and v1.3 of DISORT require a Fortran-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.  So far, the only Fortran-90 actually used is in RDI1MACH.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se routines in their f77 form were by far the most unpo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DISORT users; their f90 implementation, by contrast, is clea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.  The rest of DISORT will gradually migrate to Fortran-90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given in RDI1MACH.readme and in the DISORT Report,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y f77 code can be compiled by an f90 compiler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has a .f extension indicating fixed sourc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thout access to an f90 compiler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use version 1.2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use this version but substitute R1MACH.f and D1MACH.f from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us e-mail if you find that, after a reasonable effort, you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access to an f90 compiler; this will help us understand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f90 compilers are available (or not) among our us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, 1988 (Fall): built upon code foundation developed by Si-ch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ay in his thesis under Knut Stamnes, largely during an intense four-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by Wiscombe to the University of Alaska, Fairban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1993 (Jan): small bug fixes since 1988, mostly in ASYMT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BCND=1 special case; NCUT option no longer applied if th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ission present; zero optical depth layers handled better;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cosmetic changes (printing format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, 1997 (Feb): put under RCS control; many small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; ALBTRN and SOLVE1 reorganized; fewer significant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test problems, in order to reduce trivial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aring two outputs; in test problems, SIGNIFICANTLY NON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S only counted when flux or intensity above noise level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T calculation moved up to DIS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, 2000 (Mar): LAPACK used instead of LINPACK to do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 (but not for eigenvalue problem yet); first Fortran-90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1MACH, D1MACH use Fortran-90 intrinsic function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ny thanks to Robert Pincus for the conversion to LAP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, 2000 (Mar):  Introduced Nakajima-Tanaka TMS/IMS 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algorithm;  a real surface BRDF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features introduced in version 2 resulted 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changes to the input/output arguments of DISOR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the full phase function Legendre expansion (all th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gendre coefficients) must be provided, not just the Legend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efficients from 0 to 2N as in v1.x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the DELTAM option is no longer visible to the user and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ed on. It can still be turned off internally for te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nexperienced users are advised against tur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, because that will almost always result in worse resul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M is not needed in cases of weakly varying phas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Rayleigh scattering, but it does no harm in such cases eith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azimuthally-averaged intensity is no longer returned as an outp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) the mean intensities are not intensity-corrected; they ar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y accurate for small N using the usual delta-M approx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enefit little from the corrections; however, it is a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onsistency since they are derived from the uncorr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imuthally-averaged intensity not the corrected intens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) bidirectional reflectance as a function of polar (zenith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azimuth angles must be supplied in function B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coefficients in Legendre-polynomial expansion as in v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Even though there have been many small changes to DI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no significant bug reports for many yea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found have tended to be obscure and unlikely to affect the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users in any significan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package consists of the following files (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you are reading, DISORT.do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ORT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user entry point (subroutine DISORT), and most of the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calls.  All routines are in single precision exce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envalue routine ASYMTX and the quadrature-angles routine QGAU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ORTsp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ke DISORT.f, but EVERYTHING is in single precision.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ion may be adequate for many applications, but this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also necessary if you want to use the auto-doubling option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vailable on many compilers (if you auto-double, however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 all instances of 'R1MACH' to 'D1MACH').  This is al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to use on Cray and other high-accuracy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REF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default FUNCTION subprogram to supply surface bidire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flectivity.  The user must replace this with their ow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f a non-Lambertian lower boundary reflectivity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OTEST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gram for checking DISORT on a comprehensive set of tes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run this before using DI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OTES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or DISOTEST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OTEST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from running DISOTEST.f in normal mixed single-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an IEEE-arithmetic Unix workstation.  Filename may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I1MACH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ran-90 Routines for returning machine constants, from netlib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c Grosse; also see file RDI1MACH.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PAK.f  :  Routines used by DISORT from the linear-equation-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c-domain packages LINPACK and BLAS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most computer sites). Included only to mak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f-contained.  Slightly modified from orig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upgrading to FORTRAN77. (The user is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employ the local LINPACK in place of LINPAK.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many computers have optimized their LINP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for example CRAY computer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er-vector-speed LINPACK in 'libsci'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ntire LINPACK can be obtained from Net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tp://www.netlib.org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Pack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-handling routines.  Standard across almost all progra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scombe anonymous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C-shell script to run DISORT.  Shows how to put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s together, and how to handle single, double, and mixed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precision runs in an automat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HIGHLY recommended that you use the code in DISOTEST.f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for creating your own CALLs to DISORT, rather tha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ratch. Then to compile DISORT, replace DISOTEST.f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gram and add BDREF.f in the statements above.  Fo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Lambertian lower boundary you can use the stub-file BDREF.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the code; in this case BDREF.f is not used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compiling. For problems with bidirectionally ref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s you must supply your own BDREF.f instead of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with the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DISORT code has passed tests by 'flint', 'ftnchek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nag_pfort' -- tools that test the semantics of Fortran program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level than compilers do.  These tools were helpful in ex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le bugs in DISORT in the early days, and remain useful for ens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new bugs are not introduced.  'ftnchek' is free and avail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netlib.org; the others are commercial products (see the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, http://www.fortran.com/) but well worth the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on Computer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T has certain intrinsic limitations because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.  These limitations are related to ordinar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undoff error" and have nothing to do with user-contro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rough the number of streams NSTR) "truncation error".  DI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 of the *catastrophic* growth of roundoff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gued pre-1980 discrete ordinate programs, but certain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culation (the eigenvalue/vector and Gauss quad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computations, and to a much lesser extent th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solving computations) are just inherently mo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undoff than the rest of DISORT, because they involv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son DISORT.f does the eigenvalue/vector and Ga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ture rule computations in double precision is that DI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riginally developed on 32-bit-single-precision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Xen and IBMs) which were too inaccurate for those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ISORT.f on a typical 32-bit-single-precisio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gives results precise to at least 2-3 significant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for certain special situations the precision can f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gnificant digit. Results can even have NO significant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fall below about 10**(-8) times the driving rad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e can see in the fluxes in some of the tes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EE Underflow:  On some Unix workstations (notably an HP9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on certain compiler options can also cause IEEE under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an error condition and abort the test run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, this option was +T, which ostensibly produces a trac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s a side effect bombs the run.  DISORT will never pass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because it has potential underflows all over the place, 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utations of exponent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versions of LINPACK, one in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utines begin with 'S') and one in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utines begin with 'D').  DISORT calls the 'S'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still be used with an autodoubling compiler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local LINPACK rather than our file LINPAK.f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ISORT in double precision, chang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of SGBCO, SGBFA, SGBSL, SGEFA, SGECO, SGESL to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using a 'sed' command like that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ORT defines a considerable number of local arrays, who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are rather large to accommodate the test problems.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arrays can be reduced by the user simply by al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tatements (for MX...) just following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cumentation in subroutine DISORT.  This can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tic reduction in memory usage for typ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ion of this annoyance through use of dynamically dimens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is one of the first goals of the f90 conversion of DI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ut Stamnes and Collaborators (kstamnes@stevens-tech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 Institut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oken, 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-Chee Tsay (Tsay@gsfc.nasa.gov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A 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belt, MD 20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en Wiscombe (Warren.Wiscombe@gsfc.nasa.gov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A 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belt, MD 20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art Freidenreich (vr@gfdl.gov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A Geophysical Fluid Dynamics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ton, NJ 08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van Laszlo (laszlo@atmos.umd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. of Meteor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Park, MD 207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Pincus (Robert.Pincus@gsfc.nasa.gov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A 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belt, MD 20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borators: cf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(cited in the programs using the acronyms shown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GIS: Devaux, C., Grandjean, P., Ishiguro, Y. and C.E. Siew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79: On Multi-Region Problems in Radiative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trophys. Space Sci. 62, 225-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: Garcia, R.D.M. and C.E. Siewert, 1985: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s in Radiative Transfer, Transpor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tatistical Physics 14, 437-4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S: Kylling, A. and K. Stamnes, 1992: Efficient yet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ution of the linear transport equ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nce of internal sources: The exponential-lin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-depth approximation, J. Comp. Phys., 102, 265-2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: Lenoble, J., ed., 1985:  Radiative Transfer in Absor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cattering Atmospheres: Standard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s, Deepak Publishing, Hampton, Virgi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: Nakajima, T. and M. Tanaka, 1988:  Algorithms for Rad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nsity Calculations in Moderately Thick Atmo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a Truncation Approximation, J.Q.S.R.T. 40, 51-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: Ozisik, M. and S. Shouman, 1980:  Sour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ansion Method for Radiative Transfer in a Two-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ab, J.Q.S.R.T. 24, 441-4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: Stamnes, K. and R. Swanson, 1981:  A New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screte Ordinate Method for Radiativ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ulations in Anisotropically Sca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mospheres, J. Atmos. Sci. 38, 387-3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: Stamnes, K. and H. Dale, 1981: A New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rete Ordinate Method for Radiativ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ulations in Anisotropically Sca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mospheres. II: Intensity Compu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. Atmos. Sci. 38, 2696-2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: Stamnes, K., 1982: On the Computation of 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s of Radiation in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mospheres, J.Q.S.R.T. 28, 47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2: Stamnes, K., 1982: Reflection and Transmis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Vertically Inhomogeneous Planetary Atmosp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net. Space Sci. 30, 727-7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: Stamnes, K. and P. Conklin, 1984: A New Multi-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rete Ordinate Approach to Radiativ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Vertically Inhomogeneous Atmosphe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.Q.S.R.T. 31, 273-2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: Sweigart, A., 1970: Radiative Transfer in Atmo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ttering According to the Rayleigh Pha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bsorption, The Astrophysical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lement Series 22, 1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WJ: Stamnes, K., S.-C. Tsay, W. Wiscombe and K. Jayaweera, 198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umerically Stable Algorith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rete-Ordinate-Method Radiative Trans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ple Scattering and Emitting Layered 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. Opt. 27, 2502-25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WL: Stamnes, K., S.C. Tsay, W. Wiscombe and I. Laszl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General-Purpose Numerically Sta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for Discrete-Ordinate-Method Rad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 in Scattering and Emitting Layered 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ORT Report v1.1 (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H1,VH2: Van de Hulst, H.C., 1980: Multiple Light Scat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s, Formulas and Applications, Volumes 1 and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ademic Press,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: Wiscombe, W., 1977:  The Delta-M Method: Rapi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urate Radiative Flux Calculations, J. Atmos. S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4, 1408-14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T was designed to be the most general and vers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-parallel radiative transfer program available,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blems from the ultraviolet to the radar reg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magnetic spectrum.  As such, it has a rather larg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put variables.  This list is more easily comprehen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imple facts are borne in mi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is one vertical coordinate, measured in optical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s, and two angular coordinates, one polar and one azimuth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layers and polar angles necessary for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s are *entirely decoupled* from th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olar angles at which the user desire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ational layering is usually constrained by th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nse that each computational layer must be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eous and not have a temperature variation o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-10 K across it (if thermal sources are import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dusty boundary layer topped by a cloud top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sky would suggest three computational layer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ce of thermal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ational polar angles ('streams') are constra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accuracy;  for example, 4 streams may be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fluxes, while 16 streams or more may b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intens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 radiant quantities can be returned to the use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ANY angle.  For example, the user may have picke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layers and 16 streams, but he can the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ies from only the middle of the 2nd layer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di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elta-M transformation of Wiscombe (1977) is used in DIS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optimum computational efficiency and accuracy for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-peaked phase functions. The "delta-M-scaled" intens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scaled" by applying the TMS and IMS intensity corr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ajima and Tanaka (19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ing a package such as this is a humbl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we thought it was finally free of errors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would reveal another.  What seemed only a 6-month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stretched into 3 years;  however, we think the result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We believe this package to be freer of errors tha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ackage available today, and more full-featured to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we would be foolhardy to claim that a pack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nd complex as this one is entirely error-free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two cardinal principles of software developmen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to minimize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offloading hard but standard computational tasks onto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ritten by experts (in our case, the linear eq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value/vector comput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"unit testing" many subroutines outside the program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ly developed test drivers (for example, the Gau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ck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confident that the remaining errors are subtle and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ncountered by the average user.  If you do find any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them to the authors, and we will do our b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ermitting, to find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E W A R 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easy to introduce errors into this package.  W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ny times ourselves in the course of developing it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ingly innocent, casual changes are fraught with danger.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-year debugging process, we are not prepared to fin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introduce.  If you change the code, you a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CONVENTIONS ( for all variables described below 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U  :  for user polar angles (where intensities are compu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Q  :  for computational polar angles ('quadrature angle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 :  for user azimuthal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:  for Legendre expansion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  :  for user levels (where fluxes and int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compu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  :  for computational layers (each hav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gle-scatter albedo and/or phas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  :  for computational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ER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s are numbered from the top boundary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LE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ar (zenith) angles are measured from the upward dir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ight up is zero degrees and straight down is 18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small inconsistency in that, for historical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ine of the incident beam angle (UMU0) is po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as according to this convention it should b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imuth angles are measured in an absolute frame of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from the plane of the incident beam; 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imuth angle of the incident beam is an inpu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thing in this version of DISORT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e any further azimuth dependence, however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ature such things as plowed fields and oriented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stals can introduce further absolute origins of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diant output units are determined by the sou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tion driving the problem.  Lacking thermal emi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t output units are the same as the units of the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BEAM and the isotropic source FISOT.  The whol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then be non-dimensionalized by setting these to 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mal emission of any kind is included, subprogram PLK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the units.  The default PLKAVG has MKS units (W/sq 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users have rewritten PLKAVG to return just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their only executable statement in PLKAVG is PLKAVG = temp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pproximation which is widely used in the long-wavelength lim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, all radiant quantities are in degrees Kelvi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rite PLKAVG, however, you must also put in new self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rrect answers' in subroutine SLFTST (or bypass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make sure FBEAM and FISOT have the same units as PLK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rmal emissio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 The case single-scatter-albedo=1 causes removable 0/0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ularities in our general-case formulae. 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minated by applying L'Hospital's Rule. 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 large amounts of special-case code whose IF-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ome cases ruined the possibility of loop ve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lso led to quantum jumps in results as one cro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.s.-albedo near unity to s.s.-albedo exactly 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, we chose instead to use a "dithering method"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y small quantity (about 10x machine precisi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racted from the single-scatter albedo. 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prisingly well, but also causes some loss of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an be seen in the test problem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scatter-albedo=1.  A better method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ut some kind of Laurent expansion near s.s.-albedo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erged smoothly with the general-case formul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 Another removable 0/0-type singularity condition a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Sun (beam) angle coincides with one of the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which output intensities are desired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, the user would be advised to slightly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n angle or their output angle so that the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incide.  The program handles this case using L'Hospit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e to get the correct limit, but it is not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y amplify the error by not expanding to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of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ingularity also occurs when the beam angle coin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ne of the quadrature angles, but the latter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user control, and they take such unusual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dds of such a coincidence are practically zer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is most likely to occur when NSTR/2 is o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U0 = 0.5, and it can easily be corrected by changing N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general, it may be better to avoid requiring int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ly at the beam angle.  In the direct backsca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on, real phase functions are most poorly known,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low order of Legendre approximation in which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presented in DISORT, and if one is looking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ligenschein or opposition effect such a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flying over vegetation, forget it -- DI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calculate that.  The region of direc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ttering is also difficult for DISORT, becaus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as well as it does at other angles it has to fidd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hotons scattered within a few degrees of th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ion;  thus its exact forward intensity may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urate than at other 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If you flip between ONLYFL = TRUE and ONLYFL = FAL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run, your input UMU values in USRANG = TRUE ca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estroyed.  Since such flip-flopping is an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kely usage scenario, no guards against this di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been implemented.  If you reset UMU before each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ORT, this problem can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N P U T    V A R I A B L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  COMPUTATIONAL LAYER STRUCTURE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LYR          Number of computational 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TAUC(LC)     LC = 1 to NLY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cal depths of computational 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ALB(LC)     LC = 1 to NLY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-scatter albedos of computational 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MOM          Number of phase function moments (all th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gendre coefficients) not including the zeroth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be greater than or equal to NSTR i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scattering.  In problems without scat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MOM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 multi-layer problem, NMOM number of mo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be supplied for every layer, ev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vidual layers are characterized by differ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OM(K,LC)    K = 0 to NMOM, LC = 1 to NLY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efficients in Legendre polynomial expan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ase functions for computational lay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(mu) = sum,K=0 to NMOM( (2K+1) PMOM(K) PK(mu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   P = pha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 = cos(scattering 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K = K-th Legendr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K = 0 coefficient should be unity (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t to unity in any case).  Subroutine GETM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lied in the test problem file,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coefficients in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(LEV)   LEV = 0 to NLYR, Temperatures (K) of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ote that temperature is specified at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her than for layers.)  Be sure to put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erature in TEMPER(0), not TEMPER(1). 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tom level values do not need to agree with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tom boundary temperatures (i.e.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ontinuities are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ed only if PLANK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  USER LEVEL STRUCTURE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RTAU     = FALSE, Radiant quantities are to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 boundary of every computational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TRUE,  Radiant quantities are to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 user-specified optical depth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TAU      Number of optical dep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TAU(LU)  LU = 1 to NTAU, user optical dep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increasing order.  UTAU(NTAU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 exceed the total optical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the medium, as deduced from DTAU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  COMPUTATIONAL POLAR ANGLE STRUCTURE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STR       Number of computational polar angle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= number of 'streams')  ( should be even and .GE. 2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these are Gaussian angles and henc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no control over what valu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general, the more streams used, the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lculated fluxes and intensities will b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no rigorous proof that increasing N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es a monotonic decrease in error;  he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 that small increases in NSTR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rror slightly worse.  Large increases in N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ke doubling it), on the other hand, ar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rtain to reduc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NSTR = 2 a two-stream program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, since DISORT is not optimized for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 in the eigenvalue/vector routin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nsities will be totally unreliable for NSTR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they are just extrapolations from a singl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only allow this case for our own consistency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  USER POLAR ANGLE STRUCTURE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RANG     = FALSE, Radiant quantities are to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 computational polar angles.  Also, UM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 the cosines of the computational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gles and NUMU will return thei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 = NSTR).  UMU must be larg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 NSTR elements (cf. MAXUM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TRUE,  Radiant quantities are to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 user-specified polar angle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U    No. of polar angles ( zero is 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ue only when ONLYFL = TRU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MU(IU) IU=1 to NUMU, cosines of outpu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gles in increasing order --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 negative (downward) value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on through positive (upward) 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MUST NOT HAVE ANY ZERO VALU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NOTE **   If only fluxes are desired (ONLYFL = TRU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U  will return the computational polar angles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 enough to contain them (and NUMU will retur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ngles).  This is so the user will know the angl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azimuthally-averaged intensities refer to.  But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product is that if the user flips between  ONLYFL = TRU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FL = FALSE  in the same run, his input UMU in USRANG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will be destroyed.  Thus, he should reset his input U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prior to every DISORT call. (For USRANG = FALS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difficulty because UMU always returns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  AZIMUTHAL ANGLE STRUCTURE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PHI     : Number of azimuthal angles at which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nsities ( zero is a legal valu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FL = TRU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(J)   : J = 1 to NPHI, Azimuthal output angles (in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not used when ONLYFL = TRU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  TOP AND BOTTOM BOUNDARY CONDITIONS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CND = 0 : General case: boundary conditions any combinat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beam illumination from the top ( see FBE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sotropic illumination from the top ( see FISO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rmal emission from the top ( see TEMIS, TTE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ternal thermal emission sources ( see TEMP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reflection at the bottom ( see LAMBER, ALBEDO, BDRE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rmal emission from the bottom ( see BTE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1 : Return only albedo and transmissivity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dium vs. incident beam angle; see S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re can be no Planck sources in this c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chnically, this is accomplished by assum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otropically-incident source of radi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 boundary, but this is of no real conce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y users overlook this option even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ns out to be exactly what they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nly input variables considered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NLYR, DTAUC, SSALB, PMOM, NSTR, USRANG, NUMU, UM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BEDO, PRNT, HEADER and the array dimension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NK is assumed FALSE, LAMBER is assumed TRU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tom boundary can have any ALBEDO.  The sol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BMED, TRNMED; since these are just ratios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 not use source strength information in FBE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S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MU is interpreted as the array of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gles in this case.  If USRANG = TRUE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ve and in increasing order, and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ay;  internally, however, the negativ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MU's are added, so MAXUMU must be at least 2*NU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USRANG = FALSE, UMU is returned as the NSTR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ve quadrature angle cosines, in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The intensities involved here are not corr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ta-M scaling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EAM     : Intensity of incident parallel beam at top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same units as PLKAVG (default W/sq m) if th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s active, otherwise arbitrary unit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sponding incident flux is UMU0 times FB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this is an infinitely wide beam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light b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U0      : Polar angle cosine of incident beam (posi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is equals the negative of one of the UMU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-case formulae must be invok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0/0-type removable singu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WARNING **  If this equal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ational polar angle cosines, a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ccurs;  hence this is treated as a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. The problem is most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ccur when NSTR/2 is odd and UMU0 = 0.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wise, it is almost impossible to h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ational angle by chance.  The probl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sily be corrected by changing N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0      : Azimuth angle of incident beam (0 to 360 degre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OT     : Intensity of top-boundary isotropic illu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same units as PLKAVG (default W/sq m) if th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s active, otherwise arbitrary unit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sponding incident flux is pi (3.14159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s FIS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    : TRUE, isotropically reflecting bottom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is case must also specif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BEDO :  bottom-boundary alb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, bidirectionally reflecting bottom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is case, the bottom bidirectional refl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regarded as a function of the cosine of 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flection MU, the cosine of angle of inc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P, and the difference of azimuth ang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idence and reflection DPHI (in radians)-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supplied in the function sub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L FUNCTION  BDREF( WVNMLO, WVNMHI, MU, MUP, DPH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DISORT, the bidirectional reflectivity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(see STWL Eq. 39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U( MU, PHI ) = 1 / PI 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Integral over PHI from 0 to 2PI [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Integral over MUP from 0 to   1 [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BDREF( WVNMLO, WVNMHI, MU, MUP, DPHI )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U( MUP, PHIP ) * MUP  d MUP ] d PHIP 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all the variables are as defined above, U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IP are the incident intensity and the azimuth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incidenc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te that in BDREF the cosine of the incident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UP) is positive. (Another inconsistency: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the convention used in DISORT i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ga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values of MU and MUP are determined by UM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Gaussian angles corresponding to NSTR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ose used for calculating the flux albedo. In BDR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idirectional reflectivities shoul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r these angles.  Because the user has n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ver the Gaussian angles, the simplest way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ly an analytical function of the b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flectance.  In case the reflectivities a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at discrete angles the user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interpolation routine in BDREF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culate the reflectivities at arbitrary 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its default form, DISORT only includes a "stu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of BDREF in file BDREF.f which only pr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telling the user to include his/he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 BDREF. The function BDREF supplie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OTEST.f, that is set to give b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flectivity in a special case,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NOTE 1 **  Flux albedos calculated fro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DREF will be checked to be sure they li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ro and one for all possible incidence 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NOTE 2 **  The lower and upper bounda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tral interval WVNMLO and WVNMHI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y a spectral dependent lower bound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ple DISOR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principle, the function BDREF could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 an isotropically reflecting lower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ever, this is NOT recommended since calc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ourier expansion coefficients increases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; which can be avoided using the LAMBER=TRU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NOTE **  For DISORT to successfully comp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BDREF must always be present, even 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used when LAMBER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TEMP     : Temperature of bottom boundary (K)  (bottom emiss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calculated from ALBEDO or function BDREF, so i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be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ed only if PLANK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TEMP     : Temperature of top boundary (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ed only if PLANK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IS     : Emissivity of top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ed only if PLANK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  CONTROL FLAGS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K   TRUE,  include thermal e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E, ignore all thermal emission (saves computer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if PLANK = FALSE, it is not necessary to se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riables having to do with thermal emiss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VNMLO,    Wavenumbers (inv cm) of spectral interval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VNMHI    ( used only for calculating Planck functio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ed only if PLANK is TRUE, or in multiple run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MBER is FALSE and BDREF depends on spectral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FL  TRUE, return fluxes, flux divergences, and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ns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E, return fluxes, flux divergences,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nsities, AND intens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R   Convergence criterion for azimuthal (Fourier co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es.  Will stop when the following occurs tw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st term being added is less than ACCU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series sum.  (Twice because there are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 are anomalously small but azimuthal seri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onverged.)  Should be between 0 and 0.01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sk of serious non-convergence. 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lacking a beam source, since azimuthal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only one term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NT(L) Array of LOGICAL print flags causing the following pr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        quantitie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input variables (except PM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 flu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  intensities at user levels and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   planar transmissivity and planar alb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a function solar zenith angle ( IBCND 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     phase function moments PMOM for each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only if PRNT(1) = TRUE, and only for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scatterin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 A 127- (or less) character header for prints,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SORT banner;  setting HEADER = '' (the null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liminate both the banner and the header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only way to do so (HEADER is not controll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NT flags);  HEADER can be used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ess of a calculation in which DISOR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imes, while leaving all other printing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  ARRAY DIMENSIONS 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CLY   : Dimension of DTAUC, SSALB, TEMPER. 2nd dim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OM.  Should be .GE. NL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. number of computational 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MOM   : First dimension of  PMOM.  Should be .GE. NM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. number of Legendre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ULV   : Dimension of UTAU, RFLDIR, RFLDN, FLUP, DF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nd dimension of U0U, U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.GE. NTAU if USRTAU=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GE. NLYR+1 if USRTAU=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. number of user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UMU   : Dimension of UMU.  First dimension of  UU, U0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.GE. NUMU if USRANG=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GE. NSTR if USRANG=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. number of user polar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PHI   : Dimension of PHI. 3rd dimension of U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.GE. NP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. number of user azimuth 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U T P U T    V A R I A B L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 NOTE ON UNITS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mal sources are specified, fluxes come out in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LKAVG, intensities in those units per steradian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lux and intensity units are determined by the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EAM and FIS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 NOTE ON ZEROING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utput arrays are completely zeroed on each call to DI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being partially refilled with results.  This keeps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ccumulating in unused parts of the output arr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s indefinites and Not-a-Numbers out of unset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arrays.  With the modern emphasis on array-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wise to keep entire arrays 'clean' even if only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useful results.  Symbolic dumps also look clea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USRTAU = FAL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AU      Number of optical depths at which rad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antities are evaluated ( = NLYR+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AU(LU)  LU = 1 to NTAU; optical depths, in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, corresponding to bounda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ational layers (see DTAU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USRANG = FALSE or (ONLYFL=TRUE and MAXUMU.GE.NST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U      No. of computational polar angles at which rad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antities are evaluated ( = NST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U(IU)   IU = 1 to NUMU; cosines of computational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gles, in increasing order.  All posit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CND = 1, otherwise half negative (down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half positive (upw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LDIR(LU)    Direct-beam flux (without delta-M sca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LDN(LU)     Diffuse down-flux (total minus direct-b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without delta-M sca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P(LU)      Diffuse up-fl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DT(LU)      Flux divergence  d(net flux)/d(optical dep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'net flux' includes the direct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n exact result;  not from differencing flu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AVG(LU)      Mean intensity (including the direct b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ot corrected for delta-M-scaling effec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(IU,LU,J)   Intensity ( if ONLYFL = FALSE;  zero otherwis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MED(IU)    Albedo of the medium as a function of 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am angle cosine UMU(IU)  (IBCND = 1 cas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NMED(IU)    Transmissivity of the medium as a function of 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am angle cosine UMU(IU)  (IBCND = 1 cas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&gt;&gt;&gt;&gt;&gt;&gt;&gt;&gt;  ROUTINES AND PURPOSES  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ISORT.f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TRN: manages the IBCND = 1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RIN: calculates azimuthally-averaged intensity (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bedo and/or transmissivity) at user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IBCND = 1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YMTX: solves eigenfunction problem for real asymmetric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se eigenvalues are known to be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KIN: checks input variables for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INT: computes intensities at user levels and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F  : flux albedo as a function of incident angl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tom-boundary bidirectional refle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(LAMBER = 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XES: computes upward and downward flu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COR: corrects intensity field by using Nakajima-Tan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POLY: evaluates normalized associated Legendre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KAVG: computes integral of Planck function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venumber 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LTR: prints flux albedo and transmissivity of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BCND = 1 special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VIN: prints azimuthally averaged intens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TINP: prints inpu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TINT: prints intensities at user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GAUSN: computes Gaussian quadrature points and we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 : computes ratio of two numbers in failsafe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SCA: calculates secondary scattered intensity for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DIS: performs miscellaneous setting-up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MTX: calculates coefficient matrix for linea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bodying boundary and layer interfac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SCA: calculates single-scattered intensity for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FTST: sets input for self-test and checks f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IG: solves eigenfunction problem for a single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0: solves linear equations embodying boundary and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face conditions (general boundary condi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1: solves linear equations embodying boundary and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face conditions (IBCND = 1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LTR: calculates spherical albedo, transmiss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BCND = 1 special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: calculates surface bidirectional reflectivity/emiss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PEV: interpolates eigenvectors to user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PSO: interpolates particular solutions to user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BEAM: finds particular solution for beam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ISOT: finds particular solution for thermal emission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RINT: computes intensities at user levels and user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FUNC: calculates Xi function used in SECS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AL: zeros a group of mat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IT: zeros a given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ErrPack.f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MSG: prints out error message and kills run if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prevents error-message run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TBAD: prints message when self-test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TBAD: writes out names of erroneous inpu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TDIM: writes out names of too-small symbolic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LINPAK.f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BCO,: L-U decompose a banded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GB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BSL : solve linear equations with banded matr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efficients after L-U decomposition of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ECO,: L-U decompose a genera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GE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ESL : solve linear equations with general matr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efficients after L-U decomposition of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SUM : sum of elements of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XPY : scalar times one vector plus another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OT  : dot product of two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CAL : scalar time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AMAX: index of maximum element of a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1MACH.f : returns machine-specific constants (single-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1MACH.f : returns machine-specific constants (double-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he routines above, the user also must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DREF : sets bidirectional bottom boundary; only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MBER = FALSE, but must be supplied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ISORT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Call Tree (nx means called n tim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ORT-+-(R1M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SLFTST (1)-+-(TSTBAD) (4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+-(ERR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ZE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CHEKIN-+-(WRTB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+-(ERR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+-(WRTBAD) (31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+-DREF-+-(ERRMSG) (2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+-(WRTBAD) (7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+-(WRTDIM) (9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+-(ERRMSG) (3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ZER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SETDIS-+-QGAUSN (2)-+-(D1M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            +-(ERRMSG) (2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+-(ERR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PRT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ALBTRN-+-LEPOLY (3)--(ERR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+-LEPOLY se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+-ZE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+-SOLEIG (4)-+-ASYMTX-+-(D1M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            |        +-(ERRMSG)  (2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            +-(ERR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+-TERP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+-SETMTX (5)--ZE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+-SOLVE1-+-ZE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        +-(SGB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        +-(ERR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        +-(SGB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+-ALT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+-SPALTR (2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+-PRAL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ZE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PLKAVG (6)-+-(R1MACH) (2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+-(ERRMSG) (3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PLKAVG see 6 (2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LEPOLY see 3 (3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SURFAC-+-QGAUSN se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+-ZEROIT (2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+-BDREF (3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+-ZEROIT (2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+-BDREF (3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SOLEIG se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UPBEAM-+-(SGE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+-(ERR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+-(SGE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UPISOT-+-(SGE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+-(ERR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+-(SGE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TERP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TERP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SETMTX se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SOLVE0-+-ZE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+-(SGB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+-(ERR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+-(SGB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+-ZE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FLUXES-+-ZEROIT (3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ZE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US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CM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PR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ZE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RATIO-+-(R1MACH) (2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INTCOR-+-SINSCA (2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+-SECSCA-+-XI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PR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SLFTST see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