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DOMPP - Spherical Harmonic Discrete Ordin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lane-Parallel Atmospheric Radiativ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DOMPP computes unpolarized radiative transfer in a plane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 either collimated solar and/or thermal emission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.   Currently Lambertian and RPV land surface BRD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are supported.  The atmosphere optical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n input file listing the layer interface he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, and layer optical depth, single scattering albe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series coefficients of the phase function.  Two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: one with the upwelling and downwelling hemispheric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nic fluxes at the layer boundaries and another with radi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heights and directions.  The SHDOMPP calculation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atic or spectrally integrated with a k-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_SHDOMPP subroutine in shdompp.f90 is designed to b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user programs, and its inputs and outputs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HDOMPP is written in Fortran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ITIES AND DIFFERENCES FROM SH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based on that of SHDOM, having it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source function in spherical harmonics and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tive transfer equation in discrete ordinates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SHDOM is that the medium is represented by lay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iform optical properties, like DISORT, rather tha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of the optical properties between grid point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SHDOM is that the source function is interpol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yer by a cubic polynomial (quadratic at the layer boundar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higher accuracy in the source function integratio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points (levels) to be used for the same accuracy.  Like SHDOM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grid is used, but the criterion for deciding to split sub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.  The current SHDOMPP cell splitting criterion is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ce difference between using the cubic/quadratic and linea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terpolation in the RTE integration.  Thus it is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he curvature of the source function affects the rad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criterion is normalized, so it is a relative measur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erion in SHDOM is an absolute measure.   Unlike in SHD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 series of the source function is not adap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-M method is always turned on internally, and is no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rameter.  SHDOMPP is written completely in Fortra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one file, while SHDOM is mainly Fortran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input in the routine USER_INPUT.  USER_INP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ements from stdin in response to written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INPUT routine echos the input values so that a useful "lo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produced when run non-interactively (see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FILE       name of the input medium proper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DFILE        name of the input correlated k-distribution file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KD file has the same format as for SH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U, NPHI      number of discrete ordinates covering -1&lt;mu&lt;1 and 0&lt;phi&lt;2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CTYPE        S' for solar source, 'T' for thermal source, 'B' f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 Solar or Bo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FLUX      top of medium solar flux on a horizontal surface (any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MU        cosine of the solar zenith angle (thi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of travel of the solar beam, so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negative although it can be specified po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RAD         isotropic diffuse radiance incident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 Thermal or Bo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CTEMP        temperature of surface (Kelv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 Therm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RAD         blackbody temperature (Kelvin) of radiation incident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CTYPE        type of surface: L for Lambertian, R for RPV B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CPARMS(*)    array of surfac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CPARM(1) is albedo for SFCTYPE='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CPARM(1:3) are rho0, k, Theta for RP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ahman, Pinty, Verstraete, 1993: J. Geophys. Res., 98, 207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LEN        wavelength in microns (if &lt;=0 then wavenumber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NO(1:2)    wavenumber range (cm^-1) (WAVENO(1)&lt;WAVENO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ACC       cell splitting accuracy; sublayers that have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litting criterion above this value are spl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relative to the typical rad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zero or negative for no adaptive cell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CC         solution accuracy - tolerance for solution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lution criterion is the rms chang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in one iteration, so the true solu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nsiderably larger when convergence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FLAG      T (true) to do the sequence acceleration. An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polation of the source function is done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TER        maximum number of itera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FILE       name of output file for fl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PARM       1 for output at the input layer boundaries, 2 for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aptive sublayer boundaries (except for k-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FILE        name of output file for radiances.  The radiance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NMUOUT*NPHIOUT directions for each of NZOUT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ZOUT          number of height levels for output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T           array of height levels for output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UOUT         number of cosine zenith angles for output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OUT          array of cosine zenith angles for output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HIOUT        number of azimuth angles for output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OUT         array of azimuth angles for output radiance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hree parameters set in the code at the top of shdompp.f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LTAU=1.0         maximum layer optical depth allowed in initial sub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_FACTOR=10.0 max number of internal grid points is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the number of input layers + optic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e have to guess the maximum array size for the adaptive gr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T=.TRUE.           true for interation printing, false for n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ameter set at the top of the SOLVE_SHDOMPP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ELTAUSPLIT=1.0E-3  minimum scaled optical depth for whic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yer is divided into two sublay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aptively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T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optical properties are specified for uniform lay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atmosphere down to the surface.  The file is plai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Fortran free format (so most "lines" may be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.  The property file has a header of two lines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each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oa  T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bot  Tbot  tau  ssalb  Nleg  Chi1 Chi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lay" is the number of layers.  "Ztoa" is the height and "Tto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K) of the top boundary of the first layer.  "Zbo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and "Tbot" is the temperature (K) of the bottom bound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 "tau" is the layer optical thickness (not the cumulative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), and "ssalb" is the single scattering albedo of the lay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leg" is the order of the Legendre series for the phase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umber of Legendre coefficients that follow.  "Chi?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re series phase function coefficients, starting with l=1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1 is 3 times the asymmetry parameter).  The heights must de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have any units, except they must match the k-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nits of km) whe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 reflection problems the whole Legendre phase funct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alculate output radiances using the Nakajima and Ta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8) TMS method.  Therefore, the full Legendre series (until ChiN&lt;&l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 K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integration across a wavenumber band may be perform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-distribution.  If the CKDFILE input is NONE then a mon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performed, otherwise the CKDFILE contains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rption coefficients of the k-distribution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profile.  The format of the CKD file i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OM.  SHDOMPP loops over the k-distribution calling the mon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(SOLVE_SHDOMPP) once for each k.  For each k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profile is integrated over each layer in the inpu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suming linear interpolation between the levels in the CKD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 the optical properties specified in the proper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RAC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SHDOMPP output radiances and fluxe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resolution, chosen by NMU and NPHI, the spatial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SPLITACC (and the input property file and the MAXDEL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and the solution convergence, chosen by SOLACC.  B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DISORT is determined solely by the number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MU).  A good choice for solar reflection problems is NPHI=2*NM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Sun or low viewing zenith angles or a more isotropic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 smaller NPHI could be accurate.  For thermal e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et NPHI=1.  Note: NPHI is the number of azimuth angles i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*pi, but only the range 0 to pi is actually used internally.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any point in having the SPLITACC and SOLACC parameters s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if the accuracy is limited by low angular resolution (small NM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ctual accuracy depends on the input parame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d with a convergence test for problems similiar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rry out.  See the "run_compare_shdompp"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vergence testing.  See "compare_shdompp_disort.tx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and timing results comparing SHDOMPP and DIS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atmospheric radiative transfer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NING SHDOM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e shdompp.f90, and the other programs in the distrib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Edit the makefile to specify your Fortran 90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 The distribution contains two scripts to illustrate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OM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shdompp_examples   five radiative transfer exampl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-distribu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compare_shdompp    extensive accuracy and timing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DOMPP and DISORTSH for monochromatic 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S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sh.f90 is a driver program for DISORT version 2.1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ia anonymous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climate.gsfc.nasa.gov/pub/wiscombe/Multiple_Scatt/DISORT2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directory and file names tend to change)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files of the DISORT distribution are provi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ort2.f".  Although disortsh is written in Fortra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cates the appropriate array sizes, there 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ternal to DISORT that may need to be changed.  In disort2.f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LOCAL SYMBOLIC DIMENSIONS" and change MXCLY, MXULV, MXCMU, MXU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XPHI as needed.  Note: there is a dramatic increase in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ray sizes are much larger than needed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ee DISORT.doc for description of the DISOR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ORTSH reads the same optical property files as SHDOMPP. 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read from stdin are also similiar to those of SHDOMPP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mat is also similiar.  Run disortsh interactiv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ripts or the USER_INPUT subroutine to se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IEP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mieprp.f90 makes optical properties files for SHDOMPP and DISOR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e table files output by cloudprp or make_mie_table (in the SH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). The integrated mass content (e.g. liquid water pa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radius for each of several particle components ar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ayer.  Molecular Rayleigh scattering is included with a 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coefficient [K/(km mb)] that depends on wavel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t the layer boundaries, from which the integrated ai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, are computed by the program from the input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profile.  A molecular absorption for each lay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; these must be computed with another program such as MOD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leigh scattering coefficient:  The molecular scatter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air density.  Hence for a particular solar wave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a coefficient (k) may be defined which gives the exti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pressure (p) and temperature (T):  ext = k p/T.  The 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coefficient input may be derived from the molecular Ray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optical depth.  The Rayleigh optical depth at sea 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wavelength (lambda in micr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 = 0.0088*lambda**(-4.15+0.2*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ormula the cloudprp Rayleigh input co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(2.97E-4 K mb^-1 km^-1) lambda**(-4.15+0.2*lamb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OMP        number of optical components (i.e. number of Mie 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FILES(*)  names of the Mie table files made by cloudp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AY         number of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(*)   heights of layer boundaries from the top down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(*)     layer boundary temperatures from the top down (Kelv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P(*)       liquid water paths (g/m^2) of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F(*)      effective radius (micron) of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ABS(*)    molecular absorption optical depth for each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LCOEF     molecular Rayleigh scattering coefficient (K/(km m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FILE     name of output propert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dompp.f90              SHDOMPP code (all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pack5.1cos.f90        FF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ompp.doc   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tsh.f90             DISORT driver program with SHDOMPP 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t2.f                DIS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T.doc               DISOR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ieprp.f90             program to make SHDOMPP input proper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  make file to compile distribu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shdompp_examples     csh script of examples of running SHDOMPP/DISORT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compare_shdompp      csh script to run SHDOMPP/DISORTSH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hdompp_disort.txt   results of SHDOMPP/DISORTSH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c                    utility program for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_w0.55.mie           dust aerosol Mie table for 0.55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alt_w0.86.mie        sea salt aerosol Mie table for 0.86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alt_w2.13.mie        sea salt aerosol Mie table for 2.13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_w0.86.mie          cloud droplet Mie table for 0.86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_w2.13.mie          cloud droplet Mie table for 2.13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_w10.7.mie          cloud droplet Mie table for 10.7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rtm_mls.ckd           shortwave RRTM k-distribution file for MLS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rtm_liq_8.mie         SW RRTM band 8 cloud droplet Mi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